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VZ 13/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OLE_LINK1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dvoz a následné vagónování dřevní hmoty na území KRNAP a jeho OP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účastník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276"/>
        <w:gridCol w:w="992"/>
        <w:gridCol w:w="1417"/>
      </w:tblGrid>
      <w:tr>
        <w:trPr>
          <w:trHeight w:val="674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čení části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Kč/ 1 plm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12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/2017- LHC Harracho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/2017- LHC Vrchla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/2017- LHC Marš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ovinně doplněné údaje (části, na které účastník nabídku nepodává, budou proškrtnut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05:00Z</dcterms:created>
  <dc:creator>kkynclova</dc:creator>
  <dc:description/>
  <cp:keywords/>
  <dc:language>en-US</dc:language>
  <cp:lastModifiedBy>rbraunova</cp:lastModifiedBy>
  <cp:lastPrinted>2014-02-06T14:17:00Z</cp:lastPrinted>
  <dcterms:modified xsi:type="dcterms:W3CDTF">2017-01-12T13:07:00Z</dcterms:modified>
  <cp:revision>3</cp:revision>
  <dc:subject/>
  <dc:title>Krycí list</dc:title>
</cp:coreProperties>
</file>